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 Nation Emerges</w:t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4"/>
        </w:rPr>
        <w:t>Assessment Study Guide:</w:t>
      </w:r>
    </w:p>
    <w:p>
      <w:pPr>
        <w:pStyle w:val="Normal"/>
        <w:jc w:val="center"/>
        <w:rPr>
          <w:rFonts w:ascii="Calibri" w:hAnsi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</w:t>
      </w:r>
      <w:r>
        <w:rPr>
          <w:rFonts w:cs="Arial" w:ascii="Calibri" w:hAnsi="Calibri"/>
          <w:b/>
          <w:bCs/>
          <w:sz w:val="24"/>
        </w:rPr>
        <w:t>The Constitution, Branches of Government, and the Bill of Right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Vocab to know (meaning and relation to our topic of study)</w:t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Constitutional Conven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Constitu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am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irginia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ew Jersey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Great Comprom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/5 Comprom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Electoral Colle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Federa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Anti-Federalis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opular Sovereignt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Feder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to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Amend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Ratif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Legislative Bra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Con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Bicame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 xml:space="preserve">Sen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House of Representa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Executive Bra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Pres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Judicial Bra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Supreme Cou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Unconstitutio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Bill of Rights</w:t>
            </w:r>
          </w:p>
        </w:tc>
      </w:tr>
    </w:tbl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  <w:t>Questions to be able to answer:</w:t>
      </w:r>
    </w:p>
    <w:p>
      <w:pPr>
        <w:pStyle w:val="Normal"/>
        <w:rPr>
          <w:rFonts w:ascii="Calibri" w:hAnsi="Calibri" w:cs="Franklin Gothic Book"/>
          <w:sz w:val="24"/>
          <w:u w:val="single"/>
        </w:rPr>
      </w:pPr>
      <w:r>
        <w:rPr>
          <w:rFonts w:cs="Franklin Gothic Book" w:ascii="Calibri" w:hAnsi="Calibri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 what issues (founding principles) did the Framers of the Constitution agree? 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On what issues did the Framers disagree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compromises were made to solve those areas of disagreement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How does the power of the federal government under the Constitution compare to the power of the government under the Articles of Confederation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o is in charge of each branch of government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are the main powers of each branch of government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safeguards does the Constitution include to protect against government tyranny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How are the powers of each branch “checked” by the other branches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According to the Preamble of the Constitution, what are the 6 purposes of government?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rights are protected by the Bill of Rights?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u w:val="single"/>
        </w:rPr>
        <w:t>Things we have done in this unit that will help you review</w:t>
      </w:r>
      <w:r>
        <w:rPr>
          <w:rFonts w:cs="Arial" w:ascii="Calibri" w:hAnsi="Calibri"/>
          <w:sz w:val="24"/>
        </w:rPr>
        <w:t xml:space="preserve">: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Shays’ Rebellion video reading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Creation of a Nation: Brainstorm notes (covers Articles of Confederation)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reamble – six purposes of government sheet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Creating the Constitution notes – debates and compromises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rinciples of the Constitution notes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Constitution scavenger hunt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Checks and Balances review sheet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Bill of Rights notes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Bill of Rights scenarios</w:t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Textbook – Chapter 2, Section 3 (paper version) or Chapter 5 (iBook version)</w:t>
      </w:r>
    </w:p>
    <w:sectPr>
      <w:type w:val="nextPage"/>
      <w:pgSz w:w="12240" w:h="15840"/>
      <w:pgMar w:left="1134" w:right="1134" w:gutter="0" w:header="0" w:top="6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4:00Z</dcterms:created>
  <dc:creator/>
  <dc:description/>
  <cp:keywords/>
  <dc:language>en-US</dc:language>
  <cp:lastModifiedBy>Microsoft Office User</cp:lastModifiedBy>
  <cp:lastPrinted>2018-05-04T10:46:00Z</cp:lastPrinted>
  <dcterms:modified xsi:type="dcterms:W3CDTF">2018-05-08T14:56:00Z</dcterms:modified>
  <cp:revision>4</cp:revision>
  <dc:subject/>
  <dc:title/>
</cp:coreProperties>
</file>